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0944 Street Dance Дорослі Дует(Пара)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857"/>
        <w:gridCol w:w="1653"/>
        <w:gridCol w:w="1146"/>
        <w:gridCol w:w="2263"/>
        <w:gridCol w:w="1652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 Маргари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2012"/>
        <w:gridCol w:w="1793"/>
        <w:gridCol w:w="1243"/>
        <w:gridCol w:w="2455"/>
        <w:gridCol w:w="1793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 Маргари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